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иложение  № 1.2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ТЕХНИЧЕСКОЕ ЗАДА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 Требования к объему услуг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хническое обслуживание и ремонт (при необходимости) источников бесперебойного питания (ИБП) необходимо провести на объектах ОАО «Башинформсвязь», расположенных по адресам, указанным в Приложениях № 1.3, 2  к Извещению,  два раза в год по графику, согласованному с «Заказчиком». Ремонтные работы и запасные части неисправных ИБП оформляются и оплачиваются отдельным актом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сходные материалы, транспортные и командировочные расходы, аренда грузоподъёмных механизмов входят в стоимость работ.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ечень работ, производимых при техническом обслуживании, приведён ниж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ar-SA"/>
        </w:rPr>
        <w:t xml:space="preserve">Перечень операций при проведении разовых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ar-SA"/>
        </w:rPr>
        <w:t>планово-профилактических  работ на ИБП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>Наименование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ar-SA"/>
              </w:rPr>
              <w:t>Проверка соответствия помещения предъявляемым требованиям: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мпература в помещениях;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чистота помещения;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личие вентиля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личие свободного пространства для обслуживания и охлаждения ИБ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 xml:space="preserve">Визуальный осмотр внешнего и внутреннего состояния ИБП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периодическая проверка контактных соединений, кабелей, проводов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подтяжка электрических соединений блоков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проверка электрических соединений блоков и узлов, плат и компонентов, работы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вентиляторов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>проверка внешнего вида конденсаторов, дросселей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>Очистка от пыли электронных блоков и силовых частей ИБП, замена фильт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  <w:t xml:space="preserve">Проверка основных режимов работы ИБП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1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нормальный режим; режим работы от батарей; работа в режимах - автоматический,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ручной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en-US"/>
              </w:rPr>
              <w:t>pass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ar-SA"/>
              </w:rPr>
              <w:t xml:space="preserve">Измерение входных и выходных параметров ИБП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ходные, выходные напряжения, токи при работе в нормальном режиме и режиме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работы от батарей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частота выходного напряжения при работе в нормальном режиме и режиме работы от батар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ar-SA"/>
              </w:rPr>
              <w:t xml:space="preserve">Расчет мощности, потребляемой от сети и отдаваемой в нагрузку (на основ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eastAsia="ar-SA"/>
              </w:rPr>
              <w:t>сделанных измерени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 xml:space="preserve">Проверка работы системы сигнализации и мониторинга. Сравнение результат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  <w:szCs w:val="24"/>
                <w:lang w:eastAsia="ar-SA"/>
              </w:rPr>
              <w:t xml:space="preserve">измерений и расчета с индикацией выдаваемой на мониторе ИБП и други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ar-SA"/>
              </w:rPr>
              <w:t>системами удаленного мониторин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>Калибровка параметров ИБП (в случае необходимост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ar-SA"/>
              </w:rPr>
              <w:t>Изменение внутренних установочных параметров ИБ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 xml:space="preserve">Проверка состояния аккумуляторных батарей без разборки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удаление пыли; визуальный осмотр на предмет вздутия, протечек электролита, окисления клемм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оценка остаточной емкости аккумуляторных батарей индивидуально по каждой батаре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оценка батареи по напряжению на отдельных аккумуляторах при работе ИБП 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нормальном режиме, в режиме работы от батарей на номинальную нагрузку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>Заказчик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измерение времени автономной работы путем контрольного разряд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0"/>
                <w:sz w:val="24"/>
                <w:szCs w:val="24"/>
              </w:rPr>
              <w:t>АКБ. соответствующей реальной и номинальной мощ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 xml:space="preserve">Работы по замене аккумуляторных батарей: демонтаж аккумуляторных батарей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демонтаж соединительных перемычек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измерение значений напряжения и остаточной емкости каждого аккумулятор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монтаж аккумуляторных батарей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монтаж соединительных перемычек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проверка батарейного модуля, протяжка силовых соединений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тестовый запуск, проверка всех режимов работы ИБП, перевод ИБП в нормальный режим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ar-SA"/>
              </w:rPr>
              <w:t>Составление отчета о выполненных работах  и  выдача рекомендаций по дальнейшей эксплуатации ИБП.  Консультации представителя Заказчика.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ребования к выполнению работ при обслуживании источников бесперебойного питания (ИБП): </w:t>
      </w:r>
      <w:r>
        <w:rPr>
          <w:rFonts w:eastAsia="DejaVuSerif" w:cs="Times New Roman" w:ascii="Times New Roman" w:hAnsi="Times New Roman"/>
          <w:sz w:val="24"/>
          <w:szCs w:val="24"/>
          <w:lang w:eastAsia="ar-SA"/>
        </w:rPr>
        <w:t xml:space="preserve">Работники, выполняющие работы по техническому обслуживанию и ремонту </w:t>
      </w:r>
      <w:r>
        <w:rPr>
          <w:rFonts w:cs="Times New Roman" w:ascii="Times New Roman" w:hAnsi="Times New Roman"/>
          <w:sz w:val="24"/>
          <w:szCs w:val="24"/>
          <w:lang w:eastAsia="ar-SA"/>
        </w:rPr>
        <w:t>источников бесперебойного питания (ИБП)</w:t>
      </w:r>
      <w:r>
        <w:rPr>
          <w:rFonts w:eastAsia="DejaVuSerif" w:cs="Times New Roman" w:ascii="Times New Roman" w:hAnsi="Times New Roman"/>
          <w:sz w:val="24"/>
          <w:szCs w:val="24"/>
          <w:lang w:eastAsia="ar-SA"/>
        </w:rPr>
        <w:t>, должны быть оснащены  инструментом, защитными средствами, средствами связи, технической документацией, производственными, должностными инструкциями, инструкциями по безопасному производству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rPr>
          <w:rFonts w:ascii="Times New Roman" w:hAnsi="Times New Roman" w:eastAsia="DejaVuSerif" w:cs="Times New Roman"/>
          <w:sz w:val="24"/>
          <w:szCs w:val="24"/>
          <w:lang w:eastAsia="ar-SA"/>
        </w:rPr>
      </w:pPr>
      <w:r>
        <w:rPr>
          <w:rFonts w:eastAsia="DejaVuSerif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-709" w:hanging="0"/>
        <w:rPr/>
      </w:pPr>
      <w:r>
        <w:rPr>
          <w:rFonts w:eastAsia="DejaVuSerif" w:cs="Times New Roman" w:ascii="Times New Roman" w:hAnsi="Times New Roman"/>
          <w:b/>
          <w:sz w:val="24"/>
          <w:szCs w:val="24"/>
          <w:lang w:eastAsia="ar-SA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ыполнение работ закан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DejaVuSerif" w:cs="Times New Roman" w:ascii="Times New Roman" w:hAnsi="Times New Roman"/>
          <w:sz w:val="24"/>
          <w:szCs w:val="24"/>
        </w:rPr>
        <w:t>Заполнением отчета обслуживания ИБП, включающего все параметры согласно перечня работ, заполнением аккумуляторных журналов по блокам, пронумерацией аккумуляторов отдельно по бло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м акта выполненных работ, в котором содержится информация о дате, месте проведения работ, наименовании, марке обслуженного оборудования,  а также Ф.И.О. и подпись специалиста проводившего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замечаний и рекомендаций по дальнейшей эксплуатации ИБ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 xml:space="preserve">Составлением </w:t>
      </w:r>
      <w:r>
        <w:rPr>
          <w:rFonts w:cs="Times New Roman" w:ascii="Times New Roman" w:hAnsi="Times New Roman"/>
          <w:sz w:val="24"/>
          <w:szCs w:val="24"/>
        </w:rPr>
        <w:t>дефектной ведомости с рекомендациями по предстоящему ремонт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рудования. </w:t>
      </w:r>
    </w:p>
    <w:p>
      <w:pPr>
        <w:pStyle w:val="Normal"/>
        <w:suppressAutoHyphens w:val="true"/>
        <w:spacing w:lineRule="auto" w:line="240" w:before="0" w:after="0"/>
        <w:ind w:left="-709" w:hanging="0"/>
        <w:rPr>
          <w:rFonts w:ascii="Times New Roman" w:hAnsi="Times New Roman" w:eastAsia="DejaVuSerif" w:cs="Times New Roman"/>
          <w:sz w:val="24"/>
          <w:szCs w:val="24"/>
          <w:lang w:eastAsia="ar-SA"/>
        </w:rPr>
      </w:pPr>
      <w:r>
        <w:rPr>
          <w:rFonts w:eastAsia="DejaVuSerif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3. Требование по объему гарантий качеств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гарантии нормальной работы оборудования после проведения технического обслуживания устанавливается 6 (шесть) месяцев  с момента выполнения работ.</w:t>
      </w:r>
    </w:p>
    <w:p>
      <w:pPr>
        <w:pStyle w:val="Normal"/>
        <w:suppressAutoHyphens w:val="true"/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ребования к срокам выполнения работ: </w:t>
      </w:r>
      <w:r>
        <w:rPr>
          <w:rFonts w:cs="Times New Roman" w:ascii="Times New Roman" w:hAnsi="Times New Roman"/>
          <w:sz w:val="24"/>
          <w:szCs w:val="24"/>
          <w:lang w:eastAsia="ar-SA"/>
        </w:rPr>
        <w:t>Техническое обслуживание и ремонт оборудования источников бесперебойного питания (ИБП) должны быть осуществлены в согласованные сторонами сроки.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80" w:hanging="360"/>
      </w:pPr>
      <w:rPr>
        <w:rFonts w:eastAsia="DejaVu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>
        <w:rFonts w:eastAsia="DejaVu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>
        <w:rFonts w:eastAsia="DejaVu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>
        <w:rFonts w:eastAsia="DejaVu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>
        <w:rFonts w:eastAsia="DejaVu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>
        <w:rFonts w:eastAsia="DejaVu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440"/>
      </w:pPr>
      <w:rPr>
        <w:rFonts w:eastAsia="DejaVu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>
        <w:rFonts w:eastAsia="DejaVu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color w:val="000000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eastAsia="DejaVuSerif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01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4-03-27T06:07:00Z</dcterms:modified>
  <cp:revision>1</cp:revision>
  <dc:subject/>
  <dc:title/>
</cp:coreProperties>
</file>